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349"/>
        <w:gridCol w:w="705"/>
        <w:gridCol w:w="801"/>
        <w:gridCol w:w="1844"/>
        <w:gridCol w:w="2118"/>
        <w:gridCol w:w="1231"/>
        <w:gridCol w:w="707"/>
        <w:gridCol w:w="2030"/>
      </w:tblGrid>
      <w:tr>
        <w:trPr>
          <w:trHeight w:val="240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</w:t>
            </w:r>
          </w:p>
        </w:tc>
      </w:tr>
      <w:tr>
        <w:trPr>
          <w:trHeight w:val="378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rijentacija u zavičaju- orijentacija pomoću pravaca u prirodi</w:t>
            </w:r>
          </w:p>
        </w:tc>
      </w:tr>
      <w:tr>
        <w:trPr>
          <w:trHeight w:val="345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9.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 se orijentira u zavičaju s pomoću topografske karte, plana grada (naselja) 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pasa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72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i se pravcima u prirodi za orijentacij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72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skupini razvija toleranciju i odgovornost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definiciju orijentacije te glavne i sporedne strane svijeta. Koristi se kompasom uz učiteljevu pomoć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osnovne elemente prirodne i društvene osnove svojega zavičaja na topografskoj karti/planu grada (naselja) uz pomoć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dređuje glavne i sporedne strane svijeta u prostoru i na geografskoj karti. Usjeveruje topografsku kartu, plan grada ili naselja s pomoću kompasa. Prepoznaje Sjevernjaču na crtežu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primjere suvremene orijentacij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Prepoznaje elemente prirodne i društvene osnove svojega zavičaja na topografskoj karti/planu grada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se grafičkim mjerilom. Izrađuje jednostavnu skicu kretanja po terenu. Opisuje na topografskoj karti/ planu grada (naselja) elemente prirodne i društvene osnove svojega zavičaja. 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se kompasom, orijentirima i adekvatnom kartom za samostalnu orijentaciju u prostoru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a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ajalište s pomoću pravaca u prirod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a za procjenu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bookmarkStart w:id="0" w:name="_Hlk14065919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Osobni i socijalni razvoj, Učiti kako učiti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B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.B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oticaj učitelja, ali i samostalno, učenik samovrednuje proces učenja i svoje rezultate te procjenjuje ostvareni napredak.</w:t>
            </w:r>
            <w:bookmarkEnd w:id="0"/>
          </w:p>
        </w:tc>
      </w:tr>
      <w:tr>
        <w:trPr>
          <w:trHeight w:val="531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sano rješavati zadatke, izražavati se usmeno, slušati druge,  promišljati rješ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ocijaln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žati se određenog vremenskog okvira za izvršavanje zadataka, razvijati objektivnost u vrednovanju i samovrednovanju, grupnim radom razvijati međusobno poštovanje i pom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čiti kako učit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nkovito upravljanje vremenom i informacijama prilikom  rješavanja zadataka</w:t>
            </w:r>
          </w:p>
        </w:tc>
      </w:tr>
      <w:tr>
        <w:trPr>
          <w:trHeight w:val="552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rijentacija, strane svijeta, kompas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formir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skupine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u skupi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ute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skupin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ajalište s pomoću pravaca u prirod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i pravca okrenuta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čitim stranama svijeta, a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jecište tih pravaca je stajališt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upin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svakom pravc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abi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vije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aknute točke (orijentire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je trebaju biti što više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maknute jedna od drug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cima druge skupi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taknute točke na svojim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cima, a zadatak učenik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ge skupine 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ći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jalište prve skupi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skupina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ra ig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traga za skrivenim blagom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aka skupina u školskom dvoriš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opa blago i opiše mjesto gdje 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lago zakopano koristeći 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cima s pripadajućim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ijentirima, zadatak učenika dru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upine je pronaći bla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školsko dvoriš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str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određivanje stajališta pomoću pravaca u prirod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 r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pri određivanju stajališta s pomoću pravaca u prirodi i igranja igre „Potraga za blagom“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ografska karta zaviča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r 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procjene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iće s listom za procjenu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listom za procjenu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i prilog 1. 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 str. 36. 12. zadatak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ježba određivanje glavnih i sporednih strana svijeta uz pomoć učitelja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ježba usjeverivanje topografske karte pomoću kompasa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no sudjeluje u radu skupine pri određivanju stajališta s pomoću pravaca u prirodi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ako se možeš orjentirati pomoću Mjesečevih mijena. Izradi kratku prezentaciju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ešić, Tišma, Vuk, Bujan. 2019. Gea, udžbenik za geografiju u petom razredu osnovne škole.  Školska knjiga. Zagreb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4504675"/>
      <w:bookmarkStart w:id="4" w:name="_Hlk14504675"/>
      <w:bookmarkEnd w:id="4"/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_Hlk14973635"/>
      <w:bookmarkEnd w:id="5"/>
      <w:r>
        <w:rPr>
          <w:rFonts w:cs="Times New Roman" w:ascii="Times New Roman" w:hAnsi="Times New Roman"/>
          <w:sz w:val="24"/>
          <w:szCs w:val="24"/>
        </w:rPr>
        <w:t>Prilog 1. Lista procjene</w:t>
      </w:r>
    </w:p>
    <w:tbl>
      <w:tblPr>
        <w:tblW w:w="11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051"/>
        <w:gridCol w:w="1870"/>
        <w:gridCol w:w="2340"/>
      </w:tblGrid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JELOMIČ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maksimalan doprinos pri rješavanju zadataka?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am li zadovoljan/a osobnim doprinosom izvršenju zadatka?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mi se ovakav način učenja/poučavanja?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u li nakon ovog grupnog rada uspješno primjeniti što sam naučio/la?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14973635"/>
      <w:bookmarkStart w:id="7" w:name="_Hlk14973635"/>
      <w:bookmarkEnd w:id="7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32:00Z</dcterms:created>
  <dc:creator>Jasna</dc:creator>
  <dc:description/>
  <cp:keywords/>
  <dc:language>en-US</dc:language>
  <cp:lastModifiedBy>Vinko Balaško</cp:lastModifiedBy>
  <dcterms:modified xsi:type="dcterms:W3CDTF">2023-07-19T09:46:00Z</dcterms:modified>
  <cp:revision>3</cp:revision>
  <dc:subject/>
  <dc:title/>
</cp:coreProperties>
</file>